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985</wp:posOffset>
            </wp:positionH>
            <wp:positionV relativeFrom="paragraph">
              <wp:posOffset>-329565</wp:posOffset>
            </wp:positionV>
            <wp:extent cx="485775" cy="600075"/>
            <wp:effectExtent l="0" t="0" r="0" b="0"/>
            <wp:wrapTight wrapText="bothSides">
              <wp:wrapPolygon edited="0">
                <wp:start x="-420" y="0"/>
                <wp:lineTo x="-420" y="21255"/>
                <wp:lineTo x="21600" y="21255"/>
                <wp:lineTo x="21600" y="0"/>
                <wp:lineTo x="-42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 xml:space="preserve">                                  </w:t>
      </w:r>
    </w:p>
    <w:p>
      <w:pPr>
        <w:pStyle w:val="Heading4"/>
        <w:ind w:left="2832" w:firstLine="708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КРАЇНА                                         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ІГІВСЬКА ОБЛАСТЬ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І Ж И Н С Ь К А    М І С Ь К А    Р А Д А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 гру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. Ніжин</w:t>
        <w:tab/>
        <w:t xml:space="preserve"> 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4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исвоєння звання «Народн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айстер образотворчого 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екоративно-прикладного  мистецтв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40, 42, 59, 73 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затвердженого рішенням виконавчого комітету Ніжинської міської ради № 220 від 11.08.2016 року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ідзнаки творчих здобутків та культурних досягнень ніжинських народних майстрів у продовження історичних традицій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Ніжинської міської ради виріши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токол  № 12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05 листопада  2019 року 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 звання «Народний майстер образотворчого та декоративно-прикладного мистецтва  міста Ніжина Чернігівської області» Лисенку Роману Васильовичу, Примушку Олександру Григоровичу та </w:t>
      </w:r>
      <w:r>
        <w:rPr>
          <w:rFonts w:cs="Times New Roman" w:ascii="Times New Roman" w:hAnsi="Times New Roman"/>
          <w:sz w:val="28"/>
          <w:szCs w:val="28"/>
        </w:rPr>
        <w:t>Ященко Тамі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 Миколаївн</w:t>
      </w:r>
      <w:r>
        <w:rPr>
          <w:rFonts w:cs="Times New Roman" w:ascii="Times New Roman" w:hAnsi="Times New Roman"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 звання «Народний майстер образотворчого та декоративно-прикладного мистецтва  міста Ніжина Чернігівської області» Аушевій Світлані  Миколаївні,  Багмет Оксані  Вадимівні,  Борисовій  Катерині Володимирівні та Полуді  Володимиру Васильович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 міської ради протягом п’яти робочих днів з дня його прийнят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виконання цього рішення покласти на начальника управління культури і туризму Ніжинської міської ради  Бассак Т.Ф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троль  за виконанням  рішення покласти на заступника міського голови з питань діяльності виконавчих органів ради Алєксєєнка І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А. ЛІННИ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 і туризму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</w:r>
      <w:r>
        <w:rPr>
          <w:rFonts w:cs="Times New Roman" w:ascii="Times New Roman" w:hAnsi="Times New Roman"/>
          <w:sz w:val="28"/>
          <w:szCs w:val="28"/>
        </w:rPr>
        <w:tab/>
        <w:t>І. АЛЄКСЄЄНКО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Ніжинської міської ради</w:t>
        <w:tab/>
        <w:tab/>
        <w:tab/>
        <w:tab/>
        <w:tab/>
        <w:t xml:space="preserve">С. КОЛЕСНИК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-кадрового забезпеч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виконавчого комітету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>В. ЛЕ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ає: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 і туризму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Т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ують: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  <w:tab/>
      </w:r>
      <w:r>
        <w:rPr>
          <w:rFonts w:cs="Times New Roman" w:ascii="Times New Roman" w:hAnsi="Times New Roman"/>
          <w:sz w:val="28"/>
          <w:szCs w:val="28"/>
        </w:rPr>
        <w:tab/>
        <w:t>І. АЛЄКСЄЄНКО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Ніжинської міської ради</w:t>
        <w:tab/>
        <w:tab/>
        <w:tab/>
        <w:tab/>
        <w:tab/>
        <w:t xml:space="preserve">С. КОЛЕСНИК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о-кадрового забезпече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виконавчого комітету </w:t>
      </w:r>
    </w:p>
    <w:p>
      <w:pPr>
        <w:pStyle w:val="Normal"/>
        <w:spacing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>В. ЛЕ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«</w:t>
      </w:r>
      <w:r>
        <w:rPr>
          <w:rFonts w:cs="Times New Roman" w:ascii="Times New Roman" w:hAnsi="Times New Roman"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исвоєння звання «Народ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йстер образотворчого 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коративно-прикладного  мисте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іста Ніжина Чернігівс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бґрунтування необхідності прийняття а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виконавчого комітету Ніжинської міської ради  «Про присвоєння звання «Народний майстер образотворчого та декоративно-прикладного  мистецтва міста Ніжина Чернігівської області» розроблено відповідно до ст. 40, 42, 59  Закону України «Про місцеве самоврядування в Україні», Регламенту виконавчого комітету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затвердженого рішенням виконавчого комітету Ніжинської міської ради № 220 від 11.08.2016 року, рішення виконавчого комітету Ніжинської міської ради № 55 від 05.03.2015 року «Про затвердження Положення про присвоєння звання «Народний  майстер образотворчого та  декоративно-прикладного  мистецтва  міста Ніжина Чернігівської області»  та з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метою вшанування і відзнаки творчих здобутків та культурних досягнень ніжинських народних майстрів у продовження історичних традицій мі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кладається з 6  пунктів та одного додатк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твердження протоколу  №12  засідання Експертної ради з попереднього розгляду кандидатур на присвоєння звання «Народний майстер образотворчого та декоративно-прикладного мистецтва  міста Ніжина Чернігівської області»  від   05 листопада  2019 року.  Додаток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рисвоє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присвоєння звання «Народний майстер образотворчого та декоративно-прикладного мистецтва  міста Ніжина Чернігівської області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  особ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 відповідального за організацію виконання ць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ункт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 контролюючого за виконанням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Фінансово-економічне обґрун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даного проекту не потребує виділення коштів з місцев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і туриз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                                                        Т.БАССАК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cs="Tahoma"/>
      <w:b/>
      <w:bCs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cs="Tahoma"/>
      <w:b/>
      <w:bCs/>
      <w:sz w:val="32"/>
      <w:szCs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b w:val="false"/>
      <w:color w:val="000000"/>
    </w:rPr>
  </w:style>
  <w:style w:type="character" w:styleId="WW8Num21z0">
    <w:name w:val="WW8Num21z0"/>
    <w:qFormat/>
    <w:rPr>
      <w:rFonts w:ascii="Vivaldi" w:hAnsi="Vivaldi" w:cs="Vivald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ahoma" w:hAnsi="Tahoma" w:eastAsia="Times New Roman" w:cs="Tahoma"/>
      <w:b/>
      <w:bCs/>
      <w:sz w:val="40"/>
      <w:szCs w:val="24"/>
      <w:lang w:val="uk-UA"/>
    </w:rPr>
  </w:style>
  <w:style w:type="character" w:styleId="4">
    <w:name w:val="Заголовок 4 Знак"/>
    <w:basedOn w:val="Style12"/>
    <w:qFormat/>
    <w:rPr>
      <w:rFonts w:ascii="Tahoma" w:hAnsi="Tahoma" w:eastAsia="Times New Roman" w:cs="Tahoma"/>
      <w:b/>
      <w:bCs/>
      <w:sz w:val="32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rFonts w:ascii="Tahoma" w:hAnsi="Tahoma" w:eastAsia="Times New Roman" w:cs="Tahoma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ahoma" w:hAnsi="Tahoma" w:cs="Tahoma"/>
      <w:sz w:val="28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1:00Z</dcterms:created>
  <dc:creator>Admin</dc:creator>
  <dc:description/>
  <cp:keywords/>
  <dc:language>en-US</dc:language>
  <cp:lastModifiedBy>Admin</cp:lastModifiedBy>
  <cp:lastPrinted>2019-11-06T14:48:00Z</cp:lastPrinted>
  <dcterms:modified xsi:type="dcterms:W3CDTF">2019-12-13T06:41:00Z</dcterms:modified>
  <cp:revision>76</cp:revision>
  <dc:subject/>
  <dc:title/>
</cp:coreProperties>
</file>